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ach mir                                        Herbert Gröneme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lang w:val="de-DE"/>
        </w:rPr>
        <w:t>(Text: Grönemeyer / Henk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ORSPIEL:   6 x    // bb/F      / bb/Gb   bb/Ab 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2 x    // eb        / bb/Db         / B             / Gb         eb 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etzt mich aus auf ein dunkles Me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/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chwimmst nicht mehr hinter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B                       Gb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st Dich weggestohl'n, hast Dich weggestohl'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te Seele, blonder Bl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/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eige Art, ganz fieser Tr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B                        Gb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in Prozeß, kein Wieso, kein Prozeß, kein Wi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ab                    Bb                   e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äßt mich ertrinken, ertrinken im Strudel, läßt mich zurü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RAIN:         Bb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Für Dein Leben nach mir, wünsch ich Dir viel P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Ab/Eb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Ich hoffe es geht Dir richtig schle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</w:t>
      </w:r>
      <w:r>
        <w:rPr>
          <w:rFonts w:eastAsia="Times New Roman" w:cs="Times New Roman" w:ascii="Times New Roman" w:hAnsi="Times New Roman"/>
          <w:lang w:val="de-DE"/>
        </w:rPr>
        <w:t>Bb      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In Deinem Leben nach mir sollst Du dahinvegetier'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de-DE"/>
        </w:rPr>
        <w:t>Eb       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Ich wünsch Dir das Grauen an den Hals und die P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 Gedanken an Dich, fahr ich Autos zu Schro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bb/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aß auf, daß mein Leben nicht aus den Adern trop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B                         Gb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in traurig, leide nicht, bin traurig, leide ni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hättest es zu gern geseh'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bb/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in ganz langsames Untergeh'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lang w:val="de-DE"/>
        </w:rPr>
        <w:t>B                              Gb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in letztes Gurgeln nach Dir, mein letztes Gurgeln nach D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ab                   Bb       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ünsch Dich überall hin, überall hin, nur nie, nie zu m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 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b           Ab           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ist Dein Stern erst gesunk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b           Ab              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gibt der Boden unter Dir n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b           Ab     Db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nn seh ich Dir zu beim Untergeh'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>G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inen Namen auf Deinen Li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och dann ist es zu spä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&gt; transpose to C-D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:             C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Für Dein Leben nach mir, wünsch ich Dir viel P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Bb/F  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Ich hoffe es geht Dir richtig schle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de-DE"/>
        </w:rPr>
        <w:t>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In Deinem Leben nach mir sollst Du dahinvegetier'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de-DE"/>
        </w:rPr>
        <w:t>F              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Ich wünsch Dir das Grauen an den Hals und die Pest .. und Dir die P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 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sorry, falls irgendwo (auch textlich) was nicht stimmen sollte,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lingt so jedenfalls nicht schlecht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rin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